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097114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525611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9485474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